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聊城大学党员档案材料目录及要求</w:t>
      </w:r>
    </w:p>
    <w:p>
      <w:pPr>
        <w:pStyle w:val="Normal"/>
        <w:jc w:val="center"/>
        <w:rPr>
          <w:rFonts w:ascii="楷体_GB2312" w:hAnsi="楷体_GB2312" w:eastAsia="楷体_GB2312" w:cs="楷体_GB2312"/>
          <w:bCs/>
          <w:color w:val="FF0000"/>
          <w:sz w:val="24"/>
        </w:rPr>
      </w:pPr>
      <w:r>
        <w:rPr>
          <w:rFonts w:ascii="楷体_GB2312" w:hAnsi="楷体_GB2312" w:cs="楷体_GB2312" w:eastAsia="楷体_GB2312"/>
          <w:bCs/>
          <w:color w:val="FF0000"/>
          <w:sz w:val="24"/>
        </w:rPr>
        <w:t>（此表为工作用说明性材料，不放入党员或入党积极分子档案）</w:t>
      </w:r>
    </w:p>
    <w:tbl>
      <w:tblPr>
        <w:tblW w:w="937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4276"/>
        <w:gridCol w:w="717"/>
        <w:gridCol w:w="3661"/>
      </w:tblGrid>
      <w:tr>
        <w:trPr>
          <w:trHeight w:val="567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份数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发展党员和党员教育管理材料归档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报院级党委（党总支）预审发展对象材料时建立此表，党员档案材料转出时，规范整理后签字（签章）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入党申请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正规纸张、黑色笔迹手写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党支部派人同入党申请人谈话记录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正规纸张、谈话人签字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党员推荐入党积极分子情况表（通用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正规纸张打印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群众代表推荐入党积极分子情况表（教工用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正规纸张打印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kern w:val="0"/>
                <w:sz w:val="24"/>
                <w:szCs w:val="24"/>
              </w:rPr>
              <w:t>入党积极分子推荐表（学生用）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需学院团委、校团委盖章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入党积极分子备案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入党积极分子培养登记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需党支部书记签章、院级党委（党总支）盖章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入党积极分子思想汇报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每季度汇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次，正规纸张、黑色笔迹手写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学院分党校培训结业证、登记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学院分党校对新确定的入党积极分子进行集中培训，并组织考核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共青团推荐发展对象登记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需学院团委盖章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确定发展对象征求意见记录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征求意见不少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人，手写，记录的谈话内容须为记录人一人笔迹，需党支部书记签章、院级党委（党总支）盖章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发展对象申请备案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发展党员公示情况登记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需院级党委（党总支）盖章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党员发展对象政审取证材料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直系亲属（父母、配偶、子女）必须都进行政审；与本人关系密切的主要社会关系（岳父母、公婆、伯叔姑舅姨），不少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人即可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学校党校培训结业证、登记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学校党校对推荐确定的发展对象进行集中培训，并组织考核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个人自传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正规纸张、黑色笔迹手写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8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政治审查报告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9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发展对象预审情况登记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预审批复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1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预备党员培养考察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每半年全面考察一次，需党支部书记签章、院级党委（党总支）盖章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2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预备党员思想汇报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仿宋_GB2312" w:ascii="仿宋_GB2312" w:hAnsi="仿宋_GB2312"/>
                <w:color w:val="000000"/>
                <w:kern w:val="0"/>
                <w:sz w:val="24"/>
                <w:szCs w:val="24"/>
              </w:rPr>
              <w:t>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每季度汇报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次，正规纸张、黑色笔迹手写。</w:t>
            </w:r>
          </w:p>
        </w:tc>
      </w:tr>
      <w:tr>
        <w:trPr>
          <w:trHeight w:val="422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转正申请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正规纸张、黑色笔迹手写。</w:t>
            </w:r>
          </w:p>
        </w:tc>
      </w:tr>
      <w:tr>
        <w:trPr>
          <w:trHeight w:val="510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预备党员转正征求意见记录表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征求意见不少于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人，手写，记录的谈话内容须为记录人一人笔迹，需党支部书记签章、院级党委（党总支）盖章。</w:t>
            </w:r>
          </w:p>
        </w:tc>
      </w:tr>
      <w:tr>
        <w:trPr>
          <w:trHeight w:val="343" w:hRule="atLeast"/>
        </w:trPr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4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入党志愿书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3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院级党委审批盖章。</w:t>
            </w:r>
          </w:p>
        </w:tc>
      </w:tr>
    </w:tbl>
    <w:p>
      <w:pPr>
        <w:pStyle w:val="Normal"/>
        <w:spacing w:lineRule="exact" w:line="240"/>
        <w:rPr>
          <w:rFonts w:ascii="宋体" w:hAnsi="宋体" w:cs="宋体"/>
        </w:rPr>
      </w:pPr>
      <w:r>
        <w:rPr>
          <w:rFonts w:cs="宋体" w:ascii="宋体" w:hAnsi="宋体"/>
        </w:rPr>
      </w:r>
    </w:p>
    <w:sectPr>
      <w:type w:val="nextPage"/>
      <w:pgSz w:w="11906" w:h="16838"/>
      <w:pgMar w:left="1361" w:right="136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楷体_GB2312">
    <w:charset w:val="86"/>
    <w:family w:val="modern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2:00Z</dcterms:created>
  <dc:creator>微软用户</dc:creator>
  <dc:description/>
  <dc:language>en-US</dc:language>
  <cp:lastModifiedBy>王绍文</cp:lastModifiedBy>
  <cp:lastPrinted>2023-04-05T14:44:00Z</cp:lastPrinted>
  <dcterms:modified xsi:type="dcterms:W3CDTF">2023-10-23T07:27:19Z</dcterms:modified>
  <cp:revision>4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A42387AE3A640418C3925E18FF2EA1F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